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AUTOMATIZUOTOS OTORINOLARINGOLO DARBO VIETA APRAŠ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180"/>
        <w:jc w:val="right"/>
        <w:rPr>
          <w:lang w:val="lt-LT"/>
        </w:rPr>
      </w:pPr>
      <w:r>
        <w:rPr>
          <w:lang w:val="lt-LT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prašyma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OR darbo moduli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virtas metalinis korpusas, dydis H 885 x W 412 x D 540mm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nstrumentų vieta su dviem padėkliukais (190x150mm)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Mobilus, nes turi du ratukus nugarinėje pusėje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tandartinė spalva pasirenkama pagal RAL paletę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voris: 10…40 kg, priklausomai nuo įdėtos aparatūro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Standartinė siurbimo sistema 40 l/min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ilnai su siurbimo žarna, išskyrų surinkimo piltuvėliu, išskyrų konteineriu, kuris turi perpylimo apsaugą ir bakterinį filtrą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bai tyl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Standartinė siurbimo galia (40 l/min, -91 kPa)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šskyrų surinkimo konteineris (1.25 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atinis paleidimas, kai paimamas cannula adapteris nuo laikiklio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 atsiurbimo antgalia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iurbimo kontroliavimas ir displėju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nkinis sistemos praplovimo (higienos modulis) su automatiniu vandens užpildymu į vandens talp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ndens talpa 1,25 l ir ATMOS specialus dezinfekavimo skysti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atinis išskyrų iš siurbimo talpos ištuštinima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Ausies plovimo modulis 37ºC profesionalus (Hydrotherm). Automatiškai palaikoma temperatūra, kurią galima reguliuoti ribose nuo  36 iki 38  ºC, medicininis plovimo modulis šiltu vandeniu su specialia rankena, pakeičiamais ir autoklavuojamais antgaliais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ndens srauto reguliavimas nuo 50 iki 500 ml/min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jungimas prie ligoninės vandentiekio sistemos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jungimas prie ligoninės kanalizacijos sistemos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lt-LT"/>
              </w:rPr>
              <w:t>Ausies plovimo dubenėlis surinkti vandeniui iš ausies su atskiru nusiurbimo kanalu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spausto oro sistema su 3 medikamentų buteliukais ir sinusų prapūtimas su dviem Politzer antgaliais. Sukeliamas slėgis iki 2bar, oro srauto pratekėjimo greitis 20l/mi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spausto oro reguliavimas ir ekrana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idrodėlių greitas pašildymas. Instrumentų pašildyma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Maitinimo sistema LED šviesos įrangai, galima pasirinkti šaltos ir šiltos šviesos modulį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ED šviesos sistema su pajungimu LED šviesos šaltiniui arba LED galvos šviesa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ED šviesos šaltinis endoskopam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Endoskopų priežiūros sistema, lanksčiam endoskopui (laikymas, pašildymas ir dezinfekavimas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 kietų ebdoskopų laikikliai laikymui ir dezinfekavimu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74620" cy="305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05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strumentų spintelė ATMOS S 61 Servant instrument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39340" cy="339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uiki instrumentų laikymo spintelė su: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- standartinis stalčius instrumentams susidėti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dangčiu viršutiniam instrumentų lygiui uždengti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 6 padėkliukais instrumentams susidėti, metaliniai;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panaudotų instrumentų laikymo stalčius su plastikiniu indu panaudotiems instrumentams laikyti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da-DK"/>
              </w:rPr>
              <w:t>- stalčius šiukšlėms laikyti su šiukšlių maišais, stalčiaus atidarymas stuktelėjimas koja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en-US"/>
              </w:rPr>
            </w:pPr>
            <w:r>
              <w:rPr>
                <w:lang w:val="lt-LT"/>
              </w:rPr>
              <w:t xml:space="preserve">Paciento kėdė ATMOS Chair </w:t>
            </w:r>
            <w:r>
              <w:rPr>
                <w:lang w:val="en-US"/>
              </w:rPr>
              <w:t>21P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781175" cy="2390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štis 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reguliuojamas: nuo 46 iki 66 cm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lang w:val="es-ES"/>
              </w:rPr>
              <w:t>aukščio reguliavimas mechaniškai, hidrauliniu būdu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maksimali kėlimo galia 150kg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garos atram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reguliuojamas kampas: min. nuo –5 iki 45 laipsnių;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alv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atramos aptrauktos dirbtine oda;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pasirenkam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jų atram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kėdė tvirtinama prie grindų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sėdynė sukiojasi aplinkui 360 laipsnių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nkų atram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ereguliuojamos, plastikinė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ėdės pagrindas:</w:t>
            </w:r>
          </w:p>
          <w:p>
            <w:pPr>
              <w:pStyle w:val="Normal"/>
              <w:rPr/>
            </w:pPr>
            <w:r>
              <w:rPr/>
              <w:t>- būtina, nereguliuojama.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lt-LT"/>
              </w:rPr>
            </w:pPr>
            <w:r>
              <w:rPr/>
              <w:t>Speciali paaukštinimo pagalvėlė vaikams sedėti.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/>
            </w:pPr>
            <w:r>
              <w:rPr>
                <w:lang w:val="lt-LT"/>
              </w:rPr>
              <w:t xml:space="preserve">Daktaro kėdė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ATMOS Chair 21 D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781175" cy="2943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bilumas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ant ratukų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ėdėjimo aukščio reguliavimas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pasirenkam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garos atram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aptraukta dirbtine oda;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alv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aukščio reguliavimas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reguliuojamas aukštis nuo 46 iki 62 cm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maksimali kėlimo galia 100kg.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nkstus nasolaringofibroskopas (naso-pharyngo-laryngo-fiberscope 700710FX)</w:t>
            </w:r>
          </w:p>
          <w:p>
            <w:pPr>
              <w:pStyle w:val="Normal"/>
              <w:jc w:val="both"/>
              <w:rPr/>
            </w:pPr>
            <w:r>
              <w:rPr/>
              <w:object w:dxaOrig="3030" w:dyaOrig="56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9pt;height:192.7pt" filled="f" o:ole="">
                  <v:imagedata r:id="rId7" o:title=""/>
                </v:shape>
                <o:OLEObject Type="Embed" ProgID="" ShapeID="ole_rId6" DrawAspect="Content" ObjectID="_1145856779" r:id="rId6"/>
              </w:object>
            </w:r>
          </w:p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>Lankstus šviesolaidis su didelės raiškos rezoliucija ir puikia optine sistema. Tikslus mažiausių audinių nustatymas.</w:t>
            </w:r>
          </w:p>
          <w:p>
            <w:pPr>
              <w:pStyle w:val="Normal"/>
              <w:jc w:val="both"/>
              <w:rPr/>
            </w:pPr>
            <w:bookmarkStart w:id="2" w:name="OLE_LINK2"/>
            <w:bookmarkStart w:id="3" w:name="OLE_LINK1"/>
            <w:r>
              <w:rPr/>
              <w:t xml:space="preserve">Darbinis ilgis 300 mm, diametras 3,4 mm, matymo kampas 0°, regos laukas 85°, laudo gylis 2,5 – 50 mm, lenkimo kampas – aukštyn 130°, žemyn 130°. </w:t>
            </w:r>
            <w:bookmarkEnd w:id="2"/>
            <w:bookmarkEnd w:id="3"/>
          </w:p>
        </w:tc>
      </w:tr>
    </w:tbl>
    <w:p>
      <w:pPr>
        <w:pStyle w:val="Normal"/>
        <w:ind w:firstLine="1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80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5113020" cy="5021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28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entury Gothic" w:hAnsi="Century Gothic" w:cs="Century Gothic"/>
        <w:b/>
        <w:b/>
        <w:bCs/>
        <w:color w:val="000080"/>
        <w:sz w:val="20"/>
      </w:rPr>
    </w:pPr>
    <w:r>
      <w:rPr>
        <w:rFonts w:cs="Century Gothic" w:ascii="Century Gothic" w:hAnsi="Century Gothic"/>
        <w:b/>
        <w:bCs/>
        <w:color w:val="000080"/>
        <w:sz w:val="20"/>
      </w:rPr>
      <w:t>___________________________________________________________________________________</w:t>
    </w:r>
  </w:p>
  <w:p>
    <w:pPr>
      <w:pStyle w:val="Footer"/>
      <w:jc w:val="center"/>
      <w:rPr>
        <w:rFonts w:ascii="Century Gothic" w:hAnsi="Century Gothic" w:cs="Century Gothic"/>
        <w:b/>
        <w:b/>
        <w:bCs/>
        <w:color w:val="000080"/>
        <w:sz w:val="20"/>
      </w:rPr>
    </w:pPr>
    <w:r>
      <w:rPr>
        <w:rFonts w:cs="Century Gothic" w:ascii="Century Gothic" w:hAnsi="Century Gothic"/>
        <w:b/>
        <w:bCs/>
        <w:color w:val="000080"/>
        <w:sz w:val="20"/>
      </w:rPr>
      <w:t>UAB”BIOMEDIKA”, Antakalnio g. 36, 10305 Vilnius</w:t>
    </w:r>
  </w:p>
  <w:p>
    <w:pPr>
      <w:pStyle w:val="Footer"/>
      <w:jc w:val="center"/>
      <w:rPr>
        <w:rFonts w:ascii="Century Gothic" w:hAnsi="Century Gothic" w:cs="Century Gothic"/>
        <w:b/>
        <w:b/>
        <w:bCs/>
        <w:color w:val="000080"/>
        <w:sz w:val="20"/>
      </w:rPr>
    </w:pPr>
    <w:r>
      <w:rPr>
        <w:rFonts w:cs="Century Gothic" w:ascii="Century Gothic" w:hAnsi="Century Gothic"/>
        <w:b/>
        <w:bCs/>
        <w:color w:val="000080"/>
        <w:sz w:val="20"/>
      </w:rPr>
      <w:t>Tel. +370 5 2709055, fax. +370 5 2709056</w:t>
    </w:r>
  </w:p>
  <w:p>
    <w:pPr>
      <w:pStyle w:val="Footer"/>
      <w:jc w:val="center"/>
      <w:rPr/>
    </w:pPr>
    <w:r>
      <w:rPr>
        <w:rFonts w:cs="Century Gothic" w:ascii="Century Gothic" w:hAnsi="Century Gothic"/>
        <w:b/>
        <w:bCs/>
        <w:color w:val="000080"/>
        <w:sz w:val="20"/>
      </w:rPr>
      <w:t>Įm. kodas 12</w:t>
    </w:r>
    <w:r>
      <w:rPr>
        <w:rFonts w:cs="Century Gothic" w:ascii="Century Gothic" w:hAnsi="Century Gothic"/>
        <w:b/>
        <w:bCs/>
        <w:color w:val="000080"/>
        <w:sz w:val="20"/>
        <w:lang w:val="de-DE"/>
      </w:rPr>
      <w:t>3501</w:t>
    </w:r>
    <w:r>
      <w:rPr>
        <w:rFonts w:cs="Century Gothic" w:ascii="Century Gothic" w:hAnsi="Century Gothic"/>
        <w:b/>
        <w:bCs/>
        <w:color w:val="000080"/>
        <w:sz w:val="20"/>
      </w:rPr>
      <w:t>772, PVM kodas LT 235017716</w:t>
    </w:r>
  </w:p>
  <w:p>
    <w:pPr>
      <w:pStyle w:val="Footer"/>
      <w:jc w:val="center"/>
      <w:rPr>
        <w:rFonts w:ascii="Century Gothic" w:hAnsi="Century Gothic" w:cs="Century Gothic"/>
        <w:b/>
        <w:b/>
        <w:bCs/>
        <w:color w:val="000080"/>
        <w:sz w:val="20"/>
      </w:rPr>
    </w:pPr>
    <w:r>
      <w:rPr>
        <w:rFonts w:cs="Century Gothic" w:ascii="Century Gothic" w:hAnsi="Century Gothic"/>
        <w:b/>
        <w:bCs/>
        <w:color w:val="000080"/>
        <w:sz w:val="20"/>
      </w:rPr>
      <w:t>AB bankas “Swedbank“, banko kodas 73000, A/S LT9373000100733794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086225" cy="10477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8622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color w:val="000080"/>
      </w:rPr>
    </w:pPr>
    <w:r>
      <w:rPr/>
      <w:t>_____________________________________________________________________</w:t>
    </w:r>
  </w:p>
  <w:p>
    <w:pPr>
      <w:pStyle w:val="Header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lt-L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t-L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10:00Z</dcterms:created>
  <dc:creator>AG</dc:creator>
  <dc:description/>
  <cp:keywords/>
  <dc:language>en-US</dc:language>
  <cp:lastModifiedBy>Kęstutis Liegus</cp:lastModifiedBy>
  <cp:lastPrinted>2010-09-08T10:12:00Z</cp:lastPrinted>
  <dcterms:modified xsi:type="dcterms:W3CDTF">2015-08-20T03:54:00Z</dcterms:modified>
  <cp:revision>4</cp:revision>
  <dc:subject/>
  <dc:title>PASIŪLYMAS</dc:title>
</cp:coreProperties>
</file>